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"16   "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  11 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2009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_340___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1021" w:top="238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мониторинга за заболеваемостью населения острыми респираторными вирусными инфекциями, вирусной пневмонией и мониторинга наличия противовирусных препарат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риказа Министерства здравоохранения и социального развития РФ от 10 ноября 2009 года №883 «Об организации мониторинга заболеваемости населения РФ гриппом, острыми респираторными вирусными инфекциями и вирусной пневмонией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ные формы (приложения №№ 1-9), порядок подготовки и представления информации (приложения №№ 10, 11).</w:t>
      </w:r>
    </w:p>
    <w:p>
      <w:pPr>
        <w:pStyle w:val="Normal"/>
        <w:numPr>
          <w:ilvl w:val="0"/>
          <w:numId w:val="2"/>
        </w:numPr>
        <w:ind w:left="180" w:hanging="0"/>
        <w:jc w:val="both"/>
        <w:rPr>
          <w:sz w:val="28"/>
          <w:szCs w:val="28"/>
        </w:rPr>
      </w:pPr>
      <w:r>
        <w:rPr>
          <w:sz w:val="28"/>
        </w:rPr>
        <w:t>Начальнику управления здравоохранения администрации городского округа «г.Калининград» Тугушеву О.К., р</w:t>
      </w:r>
      <w:r>
        <w:rPr>
          <w:sz w:val="28"/>
          <w:szCs w:val="28"/>
        </w:rPr>
        <w:t>уководителям областных и муниципальных учреждений здравоохранения, руководителю ОГУ «Медицинский информационно-аналитический центр Калининградской области»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работать приказ Министерства здравоохранения и социального развития РФ от 10 ноября 2009 года №883 «Об организации мониторинга заболеваемости населения РФ гриппом, острыми респираторными вирусными инфекциями и вирусной пневмонией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иказом по учреждению ответственных лиц за подготовку информации и ее своевременное представление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</w:rPr>
        <w:t>Обеспечить проведение ежедневного оперативного мониторинга по заболеваемости населения гриппом, ОРВИ, вирусными пневмониями в соответствии с приложениями №№ 1-6, 10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</w:rPr>
        <w:t>Обеспечить проведение еженедельного мониторинга за наличием противовирусных препаратов, защитных масок в соответствии с приложениями №№ 7,8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беспечить личный контроль за достоверностью и сроками представления информации в соответствии с порядком (приложение №11).</w:t>
      </w:r>
    </w:p>
    <w:p>
      <w:pPr>
        <w:pStyle w:val="Normal"/>
        <w:numPr>
          <w:ilvl w:val="0"/>
          <w:numId w:val="2"/>
        </w:numPr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ОГУ «Медицинский информационно-аналитический центр Калининградской области» обеспечить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у сводной информации по заболеваемости населения гриппом, ОРВИ, вирусной пневмонией и ежедневное представление отчета в 13 часов местного времени в Министерство здравоохранения и социального развития РФ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у сводной информации о наличии в лечебно-профилактических и фармацевтических учреждениях лекарственных средств, включенных в мониторинг, и представление еженедельного отчета (по пятницам)  до 12 часов местного времени в Министерство здравоохранения и социального развития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Ведущему консультанту Министерства здравоохранения Калининградской области Дорошко Т.Ю., главному специалисту  </w:t>
      </w:r>
      <w:r>
        <w:rPr>
          <w:sz w:val="28"/>
        </w:rPr>
        <w:t xml:space="preserve">управления здравоохранения администрации городского округа «г.Калининград» Харченко Н.Я., </w:t>
      </w:r>
      <w:r>
        <w:rPr>
          <w:sz w:val="28"/>
          <w:szCs w:val="28"/>
        </w:rPr>
        <w:t>главным внештатным инфекционистам Иванову И.Б., Ишановой Н.Ф. в срок до 16 ноября 2009г. провести корректировку расчетных данных о необходимом количестве противовирусных препаратов и средств индивидуальной защиты на период эпидемии с учетом рекомендаций Минздравсоцразвития России и представить их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ОГУ «Медицинский информационно-аналитический центр Калининградской области» для обеспечения проведения мониторинга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ыполнением настоящего приказа возложить на первого заместителя министра здравоохранения Г.Н.Перц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Министр                                                                             Е.А.Клюй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2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</w:rPr>
    </w:pPr>
    <w:r>
      <w:rPr>
        <w:sz w:val="28"/>
      </w:rPr>
      <w:t>Российская Федерация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МИНИСТЕРСТВО ЗДРАВООХРАНЕНИЯ КАЛИНИНГРАДСКОЙ ОБЛАСТИ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Heading1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КАЗ</w:t>
    </w:r>
  </w:p>
  <w:p>
    <w:pPr>
      <w:pStyle w:val="Normal"/>
      <w:jc w:val="center"/>
      <w:rPr>
        <w:rFonts w:ascii="Times New Roman" w:hAnsi="Times New Roman" w:cs="Times New Roman"/>
        <w:b/>
        <w:b/>
        <w:sz w:val="32"/>
      </w:rPr>
    </w:pPr>
    <w:r>
      <w:rPr>
        <w:rFonts w:cs="Times New Roman"/>
        <w:b/>
        <w:sz w:val="32"/>
      </w:rPr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  <w:t>г.Калининград</w:t>
    </w:r>
  </w:p>
  <w:p>
    <w:pPr>
      <w:pStyle w:val="Normal"/>
      <w:jc w:val="cent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color w:val="00008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4:48:00Z</dcterms:created>
  <dc:creator>GEG</dc:creator>
  <dc:description/>
  <cp:keywords/>
  <dc:language>en-US</dc:language>
  <cp:lastModifiedBy>Bazenova</cp:lastModifiedBy>
  <cp:lastPrinted>2009-11-16T13:03:00Z</cp:lastPrinted>
  <dcterms:modified xsi:type="dcterms:W3CDTF">2009-11-17T08:56:00Z</dcterms:modified>
  <cp:revision>22</cp:revision>
  <dc:subject/>
  <dc:title>"       "                                     2006 г</dc:title>
</cp:coreProperties>
</file>